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lang w:eastAsia="zh-CN"/>
        </w:rPr>
        <w:t>北京空巷时空科技有限公司</w:t>
      </w:r>
      <w:r>
        <w:rPr>
          <w:color w:val="0000FF"/>
          <w:sz w:val="24"/>
          <w:szCs w:val="24"/>
        </w:rPr>
        <w:t>：</w:t>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lang w:eastAsia="zh-CN"/>
        </w:rPr>
        <w:t>北京空巷时空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lang w:eastAsia="zh-CN"/>
        </w:rPr>
        <w:t>北京空巷时空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tianyouzixun</cp:lastModifiedBy>
  <dcterms:modified xsi:type="dcterms:W3CDTF">2016-08-29T09:31:54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